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 xml:space="preserve">Vysvětlivky k tabulkám evidence uložených pokut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OI    ……………příslušné oblastní inspektoráty České inspekce životního prostřed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H ……………..oblastní inspektorát v Praze</w:t>
      </w:r>
    </w:p>
    <w:p>
      <w:pPr>
        <w:pStyle w:val="Normal"/>
        <w:rPr/>
      </w:pPr>
      <w:r>
        <w:rPr/>
        <w:t>CB…………….. oblastní inspektorát v Českých Budějovicích</w:t>
      </w:r>
    </w:p>
    <w:p>
      <w:pPr>
        <w:pStyle w:val="Normal"/>
        <w:rPr/>
      </w:pPr>
      <w:r>
        <w:rPr/>
        <w:t>PL……………... oblastní inspektorát v Plzni</w:t>
      </w:r>
    </w:p>
    <w:p>
      <w:pPr>
        <w:pStyle w:val="Normal"/>
        <w:rPr/>
      </w:pPr>
      <w:r>
        <w:rPr/>
        <w:t>UL…………….. oblastní inspektorát v Ústí nad Labem</w:t>
      </w:r>
    </w:p>
    <w:p>
      <w:pPr>
        <w:pStyle w:val="Normal"/>
        <w:rPr/>
      </w:pPr>
      <w:r>
        <w:rPr/>
        <w:t>HK……………..oblastní inspektorát v Hradci Králové</w:t>
      </w:r>
    </w:p>
    <w:p>
      <w:pPr>
        <w:pStyle w:val="Normal"/>
        <w:rPr/>
      </w:pPr>
      <w:r>
        <w:rPr/>
        <w:t>HB…………….. oblastní inspektorát v Havlíčkově Brodě</w:t>
      </w:r>
    </w:p>
    <w:p>
      <w:pPr>
        <w:pStyle w:val="Normal"/>
        <w:rPr/>
      </w:pPr>
      <w:r>
        <w:rPr/>
        <w:t>BR…………….. oblastní inspektorát v Brně</w:t>
      </w:r>
    </w:p>
    <w:p>
      <w:pPr>
        <w:pStyle w:val="Normal"/>
        <w:rPr/>
      </w:pPr>
      <w:r>
        <w:rPr/>
        <w:t>OL…………….. oblastní inspektorát v Olomouci</w:t>
      </w:r>
    </w:p>
    <w:p>
      <w:pPr>
        <w:pStyle w:val="Normal"/>
        <w:rPr/>
      </w:pPr>
      <w:r>
        <w:rPr/>
        <w:t>OV…………….. oblastní inspektorát v Ost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Odvolací orgá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Územní odbor Ministerstva životního prostředí pro středočeskou oblast a hl.město Prahu    …….StČ</w:t>
      </w:r>
    </w:p>
    <w:p>
      <w:pPr>
        <w:pStyle w:val="Normal"/>
        <w:rPr/>
      </w:pPr>
      <w:r>
        <w:rPr/>
        <w:t>Územní odbor Ministerstva životního prostředí pro českobudějovickou oblast…………………...CB</w:t>
      </w:r>
    </w:p>
    <w:p>
      <w:pPr>
        <w:pStyle w:val="Normal"/>
        <w:rPr/>
      </w:pPr>
      <w:r>
        <w:rPr/>
        <w:t>Územní odbor Ministerstva životního prostředí pro plzeňskou oblast……………………………...PL</w:t>
      </w:r>
    </w:p>
    <w:p>
      <w:pPr>
        <w:pStyle w:val="Normal"/>
        <w:rPr/>
      </w:pPr>
      <w:r>
        <w:rPr/>
        <w:t>Územní odbor Ministerstva životního prostředí pro chomutovskou oblast………………………...CH</w:t>
      </w:r>
    </w:p>
    <w:p>
      <w:pPr>
        <w:pStyle w:val="Normal"/>
        <w:rPr/>
      </w:pPr>
      <w:r>
        <w:rPr/>
        <w:t>Územní odbor Ministerstva životního prostředí pro libereckou oblast……………………………..LI</w:t>
      </w:r>
    </w:p>
    <w:p>
      <w:pPr>
        <w:pStyle w:val="Normal"/>
        <w:rPr/>
      </w:pPr>
      <w:r>
        <w:rPr/>
        <w:t>Územní odbor Ministerstva životního prostředí pro královéhradeckou oblast……………………..HK</w:t>
      </w:r>
    </w:p>
    <w:p>
      <w:pPr>
        <w:pStyle w:val="Normal"/>
        <w:rPr/>
      </w:pPr>
      <w:r>
        <w:rPr/>
        <w:t>Územní odbor Ministerstva životního prostředí pro brněnskou oblast……………………………..BR</w:t>
      </w:r>
    </w:p>
    <w:p>
      <w:pPr>
        <w:pStyle w:val="Normal"/>
        <w:rPr/>
      </w:pPr>
      <w:r>
        <w:rPr/>
        <w:t>Územní odbor Ministerstva životního prostředí pro olomouckou oblast…………………………...OL</w:t>
      </w:r>
    </w:p>
    <w:p>
      <w:pPr>
        <w:pStyle w:val="Normal"/>
        <w:rPr/>
      </w:pPr>
      <w:r>
        <w:rPr/>
        <w:t>Územní odbor Ministerstva životního prostředí pro ostravskou oblast……………………………..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Právní předpisy, na jejichž základě jsou pokuty uloženy</w:t>
      </w:r>
      <w:r>
        <w:rPr>
          <w:sz w:val="24"/>
        </w:rPr>
        <w:t>………..</w:t>
      </w:r>
      <w:r>
        <w:rPr/>
        <w:t>v kolonce paragraf je pořadí : číslo §, číslo odstavce, písmeno odstavce, číslo zák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i/>
        </w:rPr>
        <w:t>Ochrana ovzduší</w:t>
      </w:r>
      <w:r>
        <w:rPr/>
        <w:t>:      zákon č. 309/1991  Sb, o ochraně ovzduší před znečisťujícími látkami, v úplném znění    (zákon o ovzduší )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zákon č. 389/1991 Sb., o státní správě ochrany ovzduší a poplatcích za jeho znečišťování,v úplném znění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zákon č. 86/1995 Sb., o ochraně ozónové vrstvy Zem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dpadové hospodářství</w:t>
      </w:r>
      <w:r>
        <w:rPr/>
        <w:t>:   zákon č. 125/1997 Sb.,  o odpadech, v úplném znění</w:t>
      </w:r>
    </w:p>
    <w:p>
      <w:pPr>
        <w:pStyle w:val="Zkladntextodsazen2"/>
        <w:rPr/>
      </w:pPr>
      <w:r>
        <w:rPr/>
        <w:t>zákon č.157/1998 Sb., o chemických látkách a chemických přípravcích, v úplném    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chrana vod</w:t>
      </w:r>
      <w:r>
        <w:rPr/>
        <w:t xml:space="preserve"> :             zákon č.138/1973 Sb., o vodách ( vodní zákon 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zákon č.130/1974 Sb., o státní správě ve vodním hospodářství, v úplném znění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vyhláška č.6/1977 Sb.,o ochraně jakosti povrchových a podzemních 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i/>
        </w:rPr>
        <w:t>Ochrana přírody</w:t>
      </w:r>
      <w:r>
        <w:rPr/>
        <w:t xml:space="preserve"> :       zákon č. 114/1992 Sb., o ochraně přírody a krajiny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zákon č. 16/1997 Sb., o podmínkách dovozu a vývozu ohrožených druhů volně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žijících živočichů a planě rostoucích rostlin a dalších opatřeních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k ochraně těchto druhů a o změně a doplnění z. o ochraně přírody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i/>
        </w:rPr>
        <w:t>Ochrana lesa</w:t>
      </w:r>
      <w:r>
        <w:rPr/>
        <w:t xml:space="preserve"> :             zákon č.282/1991 Sb., o České inspekci životního prostředí a její působnosti v ochraně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les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ákon č,114/1992 Sb.,  o ochraně přírody a krajiny</w:t>
      </w:r>
    </w:p>
    <w:p>
      <w:pPr>
        <w:pStyle w:val="Normal"/>
        <w:ind w:left="1843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/>
  </w:style>
  <w:style w:type="paragraph" w:styleId="Zkladntextodsazen2">
    <w:name w:val="Základní text odsazený 2"/>
    <w:basedOn w:val="Normal"/>
    <w:qFormat/>
    <w:pPr>
      <w:ind w:left="212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18:00Z</dcterms:created>
  <dc:creator>Pravec</dc:creator>
  <dc:description/>
  <dc:language>en-US</dc:language>
  <cp:lastModifiedBy>safrankova</cp:lastModifiedBy>
  <dcterms:modified xsi:type="dcterms:W3CDTF">2001-02-16T09:53:00Z</dcterms:modified>
  <cp:revision>7</cp:revision>
  <dc:subject/>
  <dc:title>Vysvětlivky k tabulkám evidence pokut v právní moci</dc:title>
</cp:coreProperties>
</file>