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Česká inspekce životního prostředí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Výroční zpráva o podávání informací za rok 2000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podle zákona 123/98 Sb. a podle zákona 106/99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Oba zákony stanovují povinnost pro orgány státní správy otevřeně komunikovat s veřejností o záležitostech životního prostředí (zák. 123/98 Sb.) a o činnosti státní instituce (zák. 106/ 99 Sb.) Oba zákony se týkají informací vyžádaných.</w:t>
      </w:r>
    </w:p>
    <w:p>
      <w:pPr>
        <w:pStyle w:val="TextBodyIndent"/>
        <w:rPr/>
      </w:pPr>
      <w:r>
        <w:rPr/>
        <w:t>V roce 2000 evidovala Česká inspekce životního prostředí (dále jen ČIŽP) celkem 183 žádosti o informace ve smyslu uvedených  zákonů, tedy o 14 žádostí více než v roce 1999. Z toho bylo podáno 156 žádostí ve smyslu zákona 123/98 Sb.a 23 žádostí ve smyslu zákona 106/99 Sb. Pouze 4 žádosti se vztahovaly k oběma zákonům současně. Je možno konstatovat, že od účinnosti zákona 106/99 Sb. ( k 1. 1. 2000) nezaznamenala ČIŽP v roce 2000 dramatický nárůst celkového počtu žádostí o informace. Vývojový trend zájmu veřejnosti je možno označit za mírně vzestupný zároveň s konstatováním, že je stále více informací o životním prostředí i práci ČIŽP dostupných bez vyžádání.</w:t>
      </w:r>
    </w:p>
    <w:p>
      <w:pPr>
        <w:pStyle w:val="Normal"/>
        <w:ind w:firstLine="708"/>
        <w:rPr/>
      </w:pPr>
      <w:r>
        <w:rPr/>
        <w:t>Oproti roku 1999 se změnila struktura četnosti žádostí v jednotlivých oblastech ČR. Zatímco v roce 1999 nejvíce žádostí vyřizoval Oblastní inspektorát (dále jen OI) Praha a nejméně OI Plzeň, v roce 2000 počet žádostí o informace u OI Praha téměř o polovinu poklesl, zatímco v Plzni se téměř trojnásobně zvýšil. V roce 2000 byl největší počet žádostí  adresován ředitelství ČIŽP, z OI pak OI v Hradci Králové, kde se téměř dvojnásobně zvýšil počet žádostí, a nejméně OI v Havlíčkově Brodě, kde byla poptávka veřejnosti ve srovnání s předcházejícím rokem stabilizovaná.</w:t>
      </w:r>
    </w:p>
    <w:p>
      <w:pPr>
        <w:pStyle w:val="Normal"/>
        <w:rPr/>
      </w:pPr>
      <w:r>
        <w:rPr/>
        <w:t>Četnost žádostí z hlediska sfér působnosti ČIŽP se nezměnila. Stejně jako v roce 1999 bylo nejvíce žádostí o informace v oblasti ochrany ovzduší, nejméně v ochraně lesa. Přitom je třeba konstatovat, že zatímco v oblasti ochrany vod se počet žádostí o informace v roce 2000 snížil oproti předcházejícímu roku na polovinu, v oblasti odpadového hospodářství trojnásobně vzrostl.</w:t>
      </w:r>
    </w:p>
    <w:p>
      <w:pPr>
        <w:pStyle w:val="Normal"/>
        <w:rPr/>
      </w:pPr>
      <w:r>
        <w:rPr/>
        <w:t>Všechny informace byly poskytnuty bezplatně.</w:t>
      </w:r>
    </w:p>
    <w:p>
      <w:pPr>
        <w:pStyle w:val="Normal"/>
        <w:rPr/>
      </w:pPr>
      <w:r>
        <w:rPr/>
        <w:t xml:space="preserve">Pouze ve dvou případech byla ze zákonných důvodů informace odepřena, v obou případech  oddělením ochrany ovzduší OI v Hradci Králové. </w:t>
      </w:r>
    </w:p>
    <w:p>
      <w:pPr>
        <w:pStyle w:val="Normal"/>
        <w:rPr>
          <w:b/>
          <w:b/>
          <w:sz w:val="28"/>
        </w:rPr>
      </w:pPr>
      <w:r>
        <w:rPr/>
        <w:t xml:space="preserve">Kromě informací podaných na základě žádostí občanů ve smyslu citovaných zákonů poskytuje ČIŽP informace  tisku a ostatním sdělovacím prostředkům (vyžádané i nevyžádané, sepsané z podnětu ČIŽP) a vydává materiály, které jsou určeny k informování širší veřejnosti o výsledcích kontrol životního prostředí i o práci a kompetencích ČIŽP jako orgánu státní správy. Tyto i další informace jsou veřejnosti stále k dispozici na internetové stránce ČIŽP na adrese </w:t>
      </w:r>
      <w:hyperlink r:id="rId2">
        <w:r>
          <w:rPr>
            <w:rStyle w:val="InternetLink"/>
          </w:rPr>
          <w:t>www.cizp.cz</w:t>
        </w:r>
      </w:hyperlink>
    </w:p>
    <w:p>
      <w:pPr>
        <w:pStyle w:val="TextBodyIndent"/>
        <w:rPr/>
      </w:pPr>
      <w:r>
        <w:rPr/>
        <w:t>ČIŽP přistupuje ke zkvalitňování  systému podávání informací o životním prostředí i o práci ČIŽP jako státního dozorového orgánu v této oblasti jako k důležitému prvku informačního procesu i procesu přibližování k EU. Iniciovala proto v rámci projektu pomoci zemí EU (Twinning) v roce 2000 dva workshopy, kde se problematikou zkvalitnění systému zabývali pracovníci ČIŽP i MŽP spolu se zahraničními odborníky. Pokračování těchto aktivit vyústí v roce 2001 ve zpracování metodických materiálů ke zdokonalení stávajícího systému podávání informací v souladu se zvyklostmi EU, jež přesahují rámec citovaných zákonů a jejichž cílem je služba státních ekologických institucí široké veřejnost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resy pro podávání žádostí o informac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Česká inspekce životního prostředí (ředitelství), </w:t>
      </w:r>
      <w:r>
        <w:rPr/>
        <w:t xml:space="preserve">Na břehu 267, 190 00 Praha 9 – Vysočany, tel.02/ 838 91 564, fax 02/ 838 92, 662, </w:t>
      </w:r>
      <w:hyperlink r:id="rId3">
        <w:r>
          <w:rPr>
            <w:rStyle w:val="InternetLink"/>
          </w:rPr>
          <w:t>public@cizp.cz</w:t>
        </w:r>
      </w:hyperlink>
    </w:p>
    <w:p>
      <w:pPr>
        <w:pStyle w:val="Normal"/>
        <w:rPr/>
      </w:pPr>
      <w:r>
        <w:rPr>
          <w:b/>
        </w:rPr>
        <w:t xml:space="preserve">Oblastní inspektorát pro Prahu a Střední Čechy, </w:t>
      </w:r>
      <w:r>
        <w:rPr/>
        <w:t xml:space="preserve">Kodaňská 10, 100 10 Praha 10, tel. 02/ 672 25 111, fax 02/ 7174 15 85,  </w:t>
      </w:r>
      <w:hyperlink r:id="rId4">
        <w:r>
          <w:rPr>
            <w:rStyle w:val="InternetLink"/>
          </w:rPr>
          <w:t>postmaster@ph.cizp.cz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Oblastní inspektorát České Budějovice, </w:t>
      </w:r>
      <w:r>
        <w:rPr/>
        <w:t xml:space="preserve">Žižkova 1 PS 32, 370 21 České Budějovice, tel. 038/ 7747, fax 038/ 6357 581,  </w:t>
      </w:r>
      <w:hyperlink r:id="rId5">
        <w:r>
          <w:rPr>
            <w:rStyle w:val="InternetLink"/>
          </w:rPr>
          <w:t>kratky@cb.cizp.cz</w:t>
        </w:r>
      </w:hyperlink>
    </w:p>
    <w:p>
      <w:pPr>
        <w:pStyle w:val="Normal"/>
        <w:rPr/>
      </w:pPr>
      <w:r>
        <w:rPr>
          <w:b/>
        </w:rPr>
        <w:t xml:space="preserve">Oblastní inspektorát Plzeň, </w:t>
      </w:r>
      <w:r>
        <w:rPr/>
        <w:t xml:space="preserve">Malá 9, 301 12 Plzeň, tel. 019/ 723 67 83, fax 019/ 723 72 89, </w:t>
      </w:r>
      <w:hyperlink r:id="rId6">
        <w:r>
          <w:rPr>
            <w:rStyle w:val="InternetLink"/>
          </w:rPr>
          <w:t>info@pl.cizp.cz</w:t>
        </w:r>
      </w:hyperlink>
    </w:p>
    <w:p>
      <w:pPr>
        <w:pStyle w:val="Normal"/>
        <w:rPr/>
      </w:pPr>
      <w:r>
        <w:rPr>
          <w:b/>
        </w:rPr>
        <w:t xml:space="preserve">Oblastní inspektorát Ústí nad Labem, </w:t>
      </w:r>
      <w:r>
        <w:rPr/>
        <w:t xml:space="preserve">Výstupní 1644, 400 07 Ústí nad Labem, tel. 047/ 550 05 47, fax 047/ 550 00 42, </w:t>
      </w:r>
      <w:hyperlink r:id="rId7">
        <w:r>
          <w:rPr>
            <w:rStyle w:val="InternetLink"/>
          </w:rPr>
          <w:t>balej@ul.cizp.cz</w:t>
        </w:r>
      </w:hyperlink>
    </w:p>
    <w:p>
      <w:pPr>
        <w:pStyle w:val="Normal"/>
        <w:rPr/>
      </w:pPr>
      <w:r>
        <w:rPr>
          <w:b/>
        </w:rPr>
        <w:t xml:space="preserve">Oblastní inspektorát Hradec Králové, </w:t>
      </w:r>
      <w:r>
        <w:rPr/>
        <w:t xml:space="preserve">Resslova 1229, 500 02 Hradec Králové, tel 049/ 5773 111, fax 049/ 611 175, </w:t>
      </w:r>
      <w:hyperlink r:id="rId8">
        <w:r>
          <w:rPr>
            <w:rStyle w:val="InternetLink"/>
          </w:rPr>
          <w:t>indrova@hk.cizp.cz</w:t>
        </w:r>
      </w:hyperlink>
    </w:p>
    <w:p>
      <w:pPr>
        <w:pStyle w:val="Normal"/>
        <w:rPr/>
      </w:pPr>
      <w:r>
        <w:rPr>
          <w:b/>
        </w:rPr>
        <w:t xml:space="preserve">Oblastní inspektorát Havlíčkův Brod, </w:t>
      </w:r>
      <w:r>
        <w:rPr/>
        <w:t xml:space="preserve">Bělohradská 3304, 580 02 Havlíčkův Brod, tel. 0451/428 096, fax 0451/ 248 22, </w:t>
      </w:r>
      <w:hyperlink r:id="rId9">
        <w:r>
          <w:rPr>
            <w:rStyle w:val="InternetLink"/>
          </w:rPr>
          <w:t>malinsky@cizphb.hbnet.cz</w:t>
        </w:r>
      </w:hyperlink>
    </w:p>
    <w:p>
      <w:pPr>
        <w:pStyle w:val="Normal"/>
        <w:rPr/>
      </w:pPr>
      <w:r>
        <w:rPr>
          <w:b/>
        </w:rPr>
        <w:t xml:space="preserve">Oblastní inspektorát Brno, </w:t>
      </w:r>
      <w:r>
        <w:rPr/>
        <w:t xml:space="preserve">Žerotínovo nám. 1/ 2, 603 00 Brno, tel. 05/ 4121 27 86, fax 05/ 412 12 827, </w:t>
      </w:r>
      <w:hyperlink r:id="rId10">
        <w:r>
          <w:rPr>
            <w:rStyle w:val="InternetLink"/>
          </w:rPr>
          <w:t>podatelna@bn.cizp.cz</w:t>
        </w:r>
      </w:hyperlink>
    </w:p>
    <w:p>
      <w:pPr>
        <w:pStyle w:val="Normal"/>
        <w:rPr/>
      </w:pPr>
      <w:r>
        <w:rPr>
          <w:b/>
        </w:rPr>
        <w:t xml:space="preserve">Oblastní inspektorát Olomouc, </w:t>
      </w:r>
      <w:r>
        <w:rPr/>
        <w:t xml:space="preserve">Tovární 41, 772 00 Olomouc, telefax 068/ 524 3410, </w:t>
      </w:r>
      <w:hyperlink r:id="rId11">
        <w:r>
          <w:rPr>
            <w:rStyle w:val="InternetLink"/>
          </w:rPr>
          <w:t>podatelna@ol.cizp.cz</w:t>
        </w:r>
      </w:hyperlink>
    </w:p>
    <w:p>
      <w:pPr>
        <w:pStyle w:val="Normal"/>
        <w:rPr/>
      </w:pPr>
      <w:r>
        <w:rPr>
          <w:b/>
        </w:rPr>
        <w:t xml:space="preserve">Oblastní inspektorát Ostrava, </w:t>
      </w:r>
      <w:r>
        <w:rPr/>
        <w:t>Valchařská 15, 702 00 Ostrava, tel. 069/ 51 34 111, fax 069/ 611 55 25,</w:t>
      </w:r>
      <w:r>
        <w:rPr>
          <w:color w:val="0000FF"/>
        </w:rPr>
        <w:t>cizpostrava@quick.cz</w:t>
      </w:r>
    </w:p>
    <w:p>
      <w:pPr>
        <w:pStyle w:val="Normal"/>
        <w:rPr/>
      </w:pPr>
      <w:r>
        <w:rPr>
          <w:b/>
        </w:rPr>
        <w:t xml:space="preserve">Oblastní inspektorát Liberec, </w:t>
      </w:r>
      <w:r>
        <w:rPr/>
        <w:t xml:space="preserve">budova SVÚT – U jezu 2a, 460 01 Liberec 4,           tel. 048/ 522 6111, fax 048/ 522 63 75, </w:t>
      </w:r>
      <w:hyperlink r:id="rId12">
        <w:r>
          <w:rPr>
            <w:rStyle w:val="InternetLink"/>
          </w:rPr>
          <w:t>kolarovahana@lb.cizp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lohy:  Tabulka žádostí o informace v roce 2000 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Graf počtu žádostí o informace v roce 2000 podle složek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Graf počtu žádostí o informace v roce 2000 podle OI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aha 28. 2. 2001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object w:dxaOrig="15701" w:dyaOrig="99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.6pt;margin-top:6.6pt;width:666.85pt;height:422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22879723" r:id="rId13"/>
        </w:objec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object w:dxaOrig="12801" w:dyaOrig="79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2pt;height:397.5pt" filled="f" o:ole="">
            <v:imagedata r:id="rId16" o:title=""/>
          </v:shape>
          <o:OLEObject Type="Embed" ProgID="Excel.Sheet.12" ShapeID="ole_rId15" DrawAspect="Content" ObjectID="_685246749" r:id="rId15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12801" w:dyaOrig="79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2pt;height:399pt" filled="f" o:ole="">
            <v:imagedata r:id="rId18" o:title=""/>
          </v:shape>
          <o:OLEObject Type="Embed" ProgID="Excel.Sheet.12" ShapeID="ole_rId17" DrawAspect="Content" ObjectID="_131323060" r:id="rId17"/>
        </w:objec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zp.cz/" TargetMode="External"/><Relationship Id="rId3" Type="http://schemas.openxmlformats.org/officeDocument/2006/relationships/hyperlink" Target="mailto:public@cizp.cz" TargetMode="External"/><Relationship Id="rId4" Type="http://schemas.openxmlformats.org/officeDocument/2006/relationships/hyperlink" Target="mailto:postmaster@ph.cizp.cz" TargetMode="External"/><Relationship Id="rId5" Type="http://schemas.openxmlformats.org/officeDocument/2006/relationships/hyperlink" Target="mailto:bila@cizpcb.cz" TargetMode="External"/><Relationship Id="rId6" Type="http://schemas.openxmlformats.org/officeDocument/2006/relationships/hyperlink" Target="mailto:cizp.@top.cz" TargetMode="External"/><Relationship Id="rId7" Type="http://schemas.openxmlformats.org/officeDocument/2006/relationships/hyperlink" Target="mailto:balej@ul.cizp.cz" TargetMode="External"/><Relationship Id="rId8" Type="http://schemas.openxmlformats.org/officeDocument/2006/relationships/hyperlink" Target="mailto:cizp-hk@mbox.vol.cz" TargetMode="External"/><Relationship Id="rId9" Type="http://schemas.openxmlformats.org/officeDocument/2006/relationships/hyperlink" Target="mailto:malinsky@cizphb.hbnet.cz" TargetMode="External"/><Relationship Id="rId10" Type="http://schemas.openxmlformats.org/officeDocument/2006/relationships/hyperlink" Target="mailto:podatelna@bn.cizp.cz" TargetMode="External"/><Relationship Id="rId11" Type="http://schemas.openxmlformats.org/officeDocument/2006/relationships/hyperlink" Target="mailto:cizpol@stbk.mcs.cz" TargetMode="External"/><Relationship Id="rId12" Type="http://schemas.openxmlformats.org/officeDocument/2006/relationships/hyperlink" Target="mailto:rajchertovaIveta@lb.cizp.cz" TargetMode="External"/><Relationship Id="rId13" Type="http://schemas.openxmlformats.org/officeDocument/2006/relationships/package" Target="embeddings/oleObject1.xlsx"/><Relationship Id="rId14" Type="http://schemas.openxmlformats.org/officeDocument/2006/relationships/image" Target="media/image1.wmf"/><Relationship Id="rId15" Type="http://schemas.openxmlformats.org/officeDocument/2006/relationships/package" Target="embeddings/oleObject2.xlsx"/><Relationship Id="rId16" Type="http://schemas.openxmlformats.org/officeDocument/2006/relationships/image" Target="media/image2.wmf"/><Relationship Id="rId17" Type="http://schemas.openxmlformats.org/officeDocument/2006/relationships/package" Target="embeddings/oleObject3.xlsx"/><Relationship Id="rId18" Type="http://schemas.openxmlformats.org/officeDocument/2006/relationships/image" Target="media/image3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5:05:00Z</dcterms:created>
  <dc:creator>ČIŽP</dc:creator>
  <dc:description/>
  <dc:language>en-US</dc:language>
  <cp:lastModifiedBy>cizp</cp:lastModifiedBy>
  <cp:lastPrinted>2001-03-01T12:02:00Z</cp:lastPrinted>
  <dcterms:modified xsi:type="dcterms:W3CDTF">2001-03-20T15:06:00Z</dcterms:modified>
  <cp:revision>3</cp:revision>
  <dc:subject/>
  <dc:title>Výroční zpráva o podávání informací za rok 2000</dc:title>
</cp:coreProperties>
</file>