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519" w:dyaOrig="15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3.65pt;margin-top:-49.25pt;width:575.95pt;height:79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537920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9:12:00Z</dcterms:created>
  <dc:creator>cizp</dc:creator>
  <dc:description/>
  <dc:language>en-US</dc:language>
  <cp:lastModifiedBy>cizp</cp:lastModifiedBy>
  <dcterms:modified xsi:type="dcterms:W3CDTF">2001-08-29T09:13:00Z</dcterms:modified>
  <cp:revision>1</cp:revision>
  <dc:subject/>
  <dc:title/>
</cp:coreProperties>
</file>